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, 1994.1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Sa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gnitive &amp; Computing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er, Brighton BN1 9Q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s@cogs.sus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of the SUSANNE Corpus was completed on 1992.09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, dated 1993.06.02, corrected a number of errors found in Releas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o all those users who helped to find them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minor change in annotation conventions:  in the pars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2 onwards all node labels are written with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 1 contained a redundant distinction between square br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nodes and angle brackets for "trace" nod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in several other ways).  This documentation file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text sources on which the Corpus is b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some minor changes i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 of 1994.04.04 corrects further errors which came to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finalizing the MS of the book ENGLISH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ofreading technique applied in the creation of Relea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read through the entire Corpus text printed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indentation to display the parse-field bracketing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tch structural errors such as inappropriat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ifier constituents within pars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documentation file has now bee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listing of misprints and simil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pus texts, showing which of them stem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(and are therefore preserved in the SUSANNE Corp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were introduced in the work of creating the Brown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accordingly been eliminated from SUSA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corrects a further handful of errors discovered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of ENGLISH FOR THE COMPUTER a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has been created, with the sponsorship of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al Research Council (UK), as part of the proces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NLP-oriented taxonomy and annotation scheme for the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face) grammar of English.[1]  The SUSANNE scheme attempt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representing all aspects of English grammar which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to be susceptible of formal annotation, with the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between categories specified in sufficient detail that,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alysts independently annotating the same text and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eme must produce the same structural analysis.  The SUSANN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kened to a "Linnaean taxonomy" of the grammatical domain: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(comparable to that of Linnaeus's eighteenth-century taxonom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botany) is not to identify categories which are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or which necessarily reflect the psychological organization of spea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competence, but simply to offer a scheme of categori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them that make it practical for NLP research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occurs in real-life usage systematically and unambig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researchers at different sites to exchange empirical grammat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isunderstandings over local uses of analytic terminology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such a scheme is needed at the present juncture in NLP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.g. Sampson (1992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harp distinction is drawn here between the terms "sche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.  A "parsing scheme", or "analytic scheme", refers to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and guidelines for using them which prescribe to a human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ropriate grammatical annotation for a language exam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A parsing "system" on the other hand refers to a softwar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duces analyses (according to some parsing scheme)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amples.  A parsing scheme defines the target which a par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(or misses).  The SUSANNE Corpus represents part of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ing scheme.  It has been produced largely manually, not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utomatic par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analytic scheme is defined in detail in a book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FOR THE COMPUTER, published by Oxford University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5.  The SUSANNE scheme aims to specify annotation n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English language; it does not cover other language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d that the general principles of the SUSANNE scheme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developing comparable taxonomies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been collaborating during the later stage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with the US/EC-sponsored Text Encoding Init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the SUSANNE Corpus is not a "TEI-conformant"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pects of the annotation scheme have been dec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facilitate a move to TEI conformance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timetable of the Initiative meant that relevan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I Guidelines were not yet complete at the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was ready for release; delay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nfortu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 of the SUSANNE Corpus which follows can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ailed statements to be found in ENGLISH FOR THE COMPUT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iming to do serious work with the Corpus or its annot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consult the book.  Nevertheless, it may be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tatement included with the electronic Co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USANNE annotation scheme originated in work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in collaboration with Professor Geoffrey Leech FBA and oth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983-85 to produce a database of manually analysed sent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 Corpus of written British English, as a source of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automatic-parsing techniques; this database,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(and will not now be) published, is described in Garside et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7: ch. 7).  The annotation scheme of this "Lancaster-Leeds Treeba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surface grammar only, without indications of logical for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seemed desirable to extend this scheme to include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logical grammar, and to refine both surface and logical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notation scheme by applying it to a larger body of text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a parsing scheme can in practice be made increasingly adequ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that the English Common Law develops, by col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zing the body of precedents generated through detailed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and more individual cases that arise in real life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SUSANNE took a subset of the Brown Corpus of writte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which had been manually analysed by Alvar Elleg&lt;aring&gt;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Gothenburg (Elleg&lt;aring&gt;rd 1978), and reworked the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nder-used resource in order to turn them into a schem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used in the Lancaster-Leeds Treebank but includ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as well as surface structure:  several categori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dicated in either Lancaster-Leeds or Gothenburg sche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.[2]  (On Brown and LOB Corpora, see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side et al. (1987: 4-5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SUSANNE parsing scheme has thus been develo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both British and American English.  It is oriented chief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anguage; however, on another project sponsored by the Roy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ar Establishment[3] my team produced extensions to the SUSANN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notating the distinctive grammatical phenomena of spoke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extensions are specified in ENGLISH FOR THE COMPUTER (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in the SUSANNE Corpus and are not discussed further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also that the scheme has emerged through a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ritical discussion of analytic standards by some t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ecade; apart from myself, the leading role in the earl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ussons was taken by Geoffrey Leech, whose standing as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ian needs no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itself comprises an approximately 130,000-wor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own Corpus of American English, annotat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NE scheme.  The original motives for producing this databas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providing better statistics for probabilistic parsing; bu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Project SUSANNE was overtaken after its inception by projects (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hell Marcus's Pennsylvania Treebank project, cf. Marcus et al. (199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used quasi-industrial methods to generat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odies of grammatically-analysed material.  However, the SUSANN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parallelled in the extent to which its categories have been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through detailed consideration of the almost endless small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s to which they have been applied, and in the degree of pr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esulting guidelines for using the categories have bee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us defining analytic standards which permit annotation of futur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remely self-consistent.  Accordingly the SUSANNE Corpus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earch community primarily as a demonstra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sing scheme, evidencing the fact that the scheme has su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experience rather than being a merely aprioristic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NE Corpus functions, as it were, like a collection of type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a botanical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ccompanying release of the SUSANNE Corpus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proof-checking, it unquestionably still contains m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correct these in future releases; I shall be extremely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discovering errors will log these and send details to m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 rather th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egal restrictions on copying or using the SUSANNE Cor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ould not be a friendly act for an individual or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xford Text Archive to set up as an alternative distribu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permission) to exploit the information in the Corpu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a rival annotation scheme.  Any person or group publish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USANNE Corpus is requested to acknowledge th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and Social Research Council (UK) as sponsor and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ssex as grant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R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consists of 64 files (apart from this documenta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an annotated version of one 2000+ word text from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  Files average about 83 kilo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entire Corpus totals about 5.3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those of the respective Brown texts, e.g. A01, N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ation details of the original texts, see the section "SOURC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texts are drawn from each of the following Brown genr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press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belles lettres, biography, mem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learned (mainly scientific and technical)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adventure and Western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us thus samples each of the four broad genre group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word-frequency data by Hofland &amp; Johansson (1982: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has a line (terminating in a newline character) for each "wor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; but "words" for SUSANNE purposes are often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ordinary orthographic sense, for instance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ostrophe-s suffix are treated as separate words and assig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.  (For details on the rules by which orthographic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gmented, as well as on all other analytic matters mentio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GLISH FOR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SUSANNE file has six fields separated by tab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ab after each of fields 1 to 5, but a newline after fiel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on every line contains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ields on each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wor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tab and newline characters used to structur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all bytes in each of the 64 SUSANNE files are drawn from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 graphic character allocations of the International Refere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RV") of ISO 646:1983 "Information Processing -- ISO 7-bit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information interchange", from hexadecimal 21 (exclama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x 7E (tilde).  These codes are assumed for SUSANNE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raphic symbols assigned by the IRV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embers of the IRV character set are not used in the Corpu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des 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generalized curr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</w:t>
        <w:tab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F</w:t>
        <w:tab/>
        <w:t>s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C</w:t>
        <w:tab/>
        <w:t>reverse s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E</w:t>
        <w:tab/>
        <w:t>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</w:t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>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B</w:t>
        <w:tab/>
        <w:t>openin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C</w:t>
        <w:tab/>
        <w:t>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</w:t>
        <w:tab/>
        <w:t>closin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E</w:t>
        <w:tab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haracter, hex 20, which is classified by ISO 646 as a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not occur in the SUSANNE Co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xt characters cannot be adequately represented direct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82-member character set, they are represented by ent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gle brackets.  Where possible these are drawn from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 8879:1986, "Information Processing -- Text &amp; Office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neralized Markup Language (SGML)".  For instance, "&lt;eacu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lower-case "e" with acute accent.  Symbols in angl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so to represent such things as typographical shifts,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grammatical analysis are conveniently represented a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ord-sequence:  e.g. "&lt;bital&gt;" stands for "begin ital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field contains nine bytes which give each line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unique across the SUSANNE Corpus, e.g. "N06:1530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bytes (here N06) are the file name; the fourth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 colon; bytes 5 to 8 (here 1530) are the number of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rgen I" version of the Brown Corpus on which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ears (Brown line numbers normally increment in tens, with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s interpolated); and the ninth byte is a low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successive words that appear on the same Br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SANNE lines are lettered continuously from "a", omitting "l" and "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ield contains one byte.  The letters "A" and "S"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n "abbreviation" or "symbol", respectively, as defined b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codes (Francis &amp; Ku&lt;ccaron&gt;era 1989: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"E" shows that the word is (or is part of) a mis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cism in the original text (for details see the section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below).  On the great majority of lines, to which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tegories apply, the status field contains a hyph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wordtag set is based on the "Lancaster" tagset listed in Ga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. (1987: Appendix B); additional grammatical disti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is set, and these are indicated by suffixing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caster tags.  For instance, "revealing" is tagged "VVG" (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le of verb) in the Lancaster scheme, but as "VVGt" (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le of transitive verb) in the SUSANNE scheme. 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extensions, the wordtags are normally identical to the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  punctuation marks are assigned alphabetical tags beginning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YC for comma), and the dollar sign which appears in some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genitive words is replaced by G (e.g. GG for the apostroph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), so that the modified Lancaster tags always consist who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, beginning with two capital letters.  (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ags from the Lancaster set have been merged or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scheme in the light of exper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YG appears in the wordtag field to represent a "ghost" --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constituent which has been shifted elsewhere,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face grammat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tagset comprises 353 distinct wordtags, not counting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"grammatical idioms" (see below); a few of these word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 in the SUSANNE Corpus.  The wordtags are list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igorously defined, in ENGLISH FOR THE COMPUTER --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d wordclasses, by enumeration of their members, 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classes by rules for choice between alternative tags. 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information in a specified published dictionary (the OX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ARNER'S DICTIONARY OF CURRENT ENGLISH, 3r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eld contains a segment of the text, often coinciding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thographic sense but sometimes, as noted above,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rthographic word.  In general the word field represent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typographical distinctions in the original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rded in the Brown Corpus (Francis &amp; Ku&lt;ccaron&gt;era 1989: 10-15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SUSANNE Corpus has gone behind the Brown Corp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ypographical details omitted from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meanings in the word fiel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occurs only as first byte of the word field)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ield were not separated in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mmediately-preceding text segment by whitespace (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a punctuation mark, or part of a hyphenated sequence spl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SUSANNE 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line corresponds to no text material (it represents the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grammatically-moved 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&gt;</w:t>
        <w:tab/>
        <w:t>enclose entity names for special typographical features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, either taken from ISO 8879:1986 Appendix D or cre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ANNE Corpus -- for instance "&lt;fra116&gt;" represent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raction one-sixteenth, not given an entity name in ISO 8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field shows the dictionary headword of which the tex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:  the field shows base forms for words which are in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nd eliminates typographical variations (such as sent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pitalization) which are not inherent to the word but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n context.  (In the case of "words" to which the dictionary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inappropriate, e.g. numerals and punctuation marks,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ains a hyphen.)  Orthographic forms in the lemma fiel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dictionary (the OXFORD ADVANCED LEARNER'S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GLISH, 3r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USANNE aimed also to indicate the senses which polysemous word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xt, via codes relating word-tokens to numbered subsen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ctionary.  The book ENGLISH FOR THE COMPUTER provid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for representing this information.  Unfortunately, thi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's output proved to contain a number of inadequa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does not appear in the current release of the Corp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o include it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ixth field represent the central raison d'&lt;ecirc&gt;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SANNE Corpus.  They code the grammatical structure of tex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abelled trees, having a leaf node for each Corp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is treated as a sequence of "paragraphs" separated by "head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aragraph" normally coincides with an ordinary orthographic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eading" may consist of actual verbal material, or may be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paragraph division, symbolized "&lt;minbrk&gt;" in the 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the structure of each paragraph or heading is a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root node labelled "O" ("Oh" for a heading), and with a lea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a wordtag for each SUSANNE word or trace, i.e.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us.  There will commonly be many intermediate labelled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ee is represented as a bracketed string in the ordinary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f nonterminal nodes written "inside" both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that is, to the right of opening brackets an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rackets).  This bracketed string is then adapted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successive SUSANNE parse fields.  Wherever an open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llows a closing bracket, the string is segmented, yiel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er leaf node; and within each such segment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-bracket + wordtag + closing-bracket, representing the leaf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full stop.  Thus each parse field contains exactly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corresponding to a terminal node labell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tag field, sometimes preceded by labelled opening bracket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ollowed by labelled closing bracket(s), corresponding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s which begin or end with the word on the lin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node labels in the SUSANNE scheme contain up to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a FORMTAG, a FUNCTIONTAG, and an INDEX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containing a formtag and one or both of the other two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separates the formtag from the other elements.  A function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single alphabetic character, and an index is a sequ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; restrictions on valid combinations of elements within a nod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complex labels can always be unambiguously decompose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the parse-trees of SUSANNE Release 3 comprise 267,046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4383 are roots and 156,584 ar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 OF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nodes immediately dominating "ghost" elements, all n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including formtags, which identify the internal properties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-sequence dominated by the node.  The shape of a parse-tre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a hierarchy of formtag r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wordrank formtags (begin with two capital letters; form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all other ranks begin with one capital an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urther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phrasetags (begin with one of:  N V J R P D M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clausetags (begin with one of:  S F T Z L A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ootrank formtags (begin with one of:  O Q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ammatical clause, whether consisting of one or more words,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labelled with a clausetag.  Each immediate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, whether there are one or more such constituents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consists of one or more words, is given a node lab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tag, unless the constituent belongs to a word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hat has no corresponding phraserank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unctuation marks, conjunctions), or to a root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e.g. a direct quotation, formtagged Q).  Thus a claus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verb will be assigned a clausetag (e.g. Tg for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le clause) which singularily dominates a phrase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Vg for "verb group beginning with present participle") which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ly dominates a wordrank formtag (e.g. VVGi for "presen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ansitive ver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y these rules, and in certain other limite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ENGLISH FOR THE COMPUTER, singulary branching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phrase node is inserted between a highe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a sequence of words dominated by it only if two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m a coherent constituent within the higher phrase.  A cla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a slot standardly filled by a phrase (e.g. a nominal clause a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) will not have a phrase node above the clause no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proper is preceded and/or followed by modifying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ules for deciding constituency in various debatabl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ing items such as punctuation marks within parse tre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down in ENGLISH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TAGS AND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tags, identifying roles such as surface subject, logic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junct, are assigned to all immediate constituents of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ir verb-group heads and certain other constituen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belling i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re assigned to pairs of nodes to show referential ident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in certain defined grammatical relationships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phrase raised out of a lower clause to act as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lause, as in "John expected Mary to admit it"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 index identical to that assigned to the ghost element whic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position of the item in the lower clause.  The (arti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uoted would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ns:s John] expected [Nns:O999 Mary] [Ti:o [s999 GHOST] to admit [Ni:o 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re the index 999 shows that the ghost acting as log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ized s) of the "admit" clause is coreferential with "Mar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surface object (O) of the "expected" clause; the logical object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expected" clause being the infinitival subordinate clause (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movement rules displace a constituent into a tagm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has no grammatical role (for instance, an adverb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a clause constituent may interrupt the verb group -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verbs and main verb -- of the clause): 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tag is G ("guest").  Constituents which do not logical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ode which immediately dominates them in su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given G functiontags and indices linking them to thei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With that exception (and with one other exception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relating to co-ordination), functiontagging is us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nstituents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FOR THE COMPUTER lists the categories of surface/logical-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ance which are represented by the SUSANNE scheme, and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presenting them.  The SUSANNE analysis is always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be as far as possible neutral as between alternative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form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rank Form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</w:t>
        <w:tab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</w:t>
        <w:tab/>
        <w:t>title (e.g. of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q</w:t>
        <w:tab/>
        <w:t>ta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u</w:t>
        <w:tab/>
        <w:t>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mai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embedded quoting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</w:t>
        <w:tab/>
        <w:t>adverbi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</w:t>
        <w:tab/>
        <w:t>nomin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</w:t>
        <w:tab/>
        <w:t>rel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</w:t>
        <w:tab/>
        <w:t>fus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</w:t>
        <w:tab/>
        <w:t>compar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</w:t>
        <w:tab/>
        <w:t>present participl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</w:t>
        <w:tab/>
        <w:t>past participl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</w:t>
        <w:tab/>
        <w:t>infinitiv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</w:t>
        <w:tab/>
        <w:t>"for-to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</w:t>
        <w:tab/>
        <w:t>bare nonfinit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</w:t>
        <w:tab/>
        <w:t>infinitival rel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"with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special "as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reduced ("whiz-deleted"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iscellaneous verbles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er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adjectiv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adverb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eposition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termine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numer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enitiv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hrase categories take lower-case subcatego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mbined in any meaningful combination (e.g. the ver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st have been noticed" would be formtagged "Vcfp"). 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</w:t>
        <w:tab/>
        <w:t>operator section of verb group, when separated from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 e.g. by subject-auxiliary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</w:t>
        <w:tab/>
        <w:t>remainder of V from which Vo has be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</w:t>
        <w:tab/>
        <w:t>V beginning with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</w:t>
        <w:tab/>
        <w:t>V beginning with "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</w:t>
        <w:tab/>
        <w:t>V beginning with "w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z</w:t>
        <w:tab/>
        <w:t>V beginning with other 3rd-singular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</w:t>
        <w:tab/>
        <w:t>V beginning with "w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</w:t>
        <w:tab/>
        <w:t>V beginning with "b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</w:t>
        <w:tab/>
        <w:t>V beginning with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</w:t>
        <w:tab/>
        <w:t>infinitival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</w:t>
        <w:tab/>
        <w:t>V beginning with presen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</w:t>
        <w:tab/>
        <w:t>V beginning with pas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</w:t>
        <w:tab/>
        <w:t>V beginning with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k</w:t>
        <w:tab/>
        <w:t>V containing emphat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</w:t>
        <w:tab/>
        <w:t>negati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</w:t>
        <w:tab/>
        <w:t>perfecti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</w:t>
        <w:tab/>
        <w:t>progressi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</w:t>
        <w:tab/>
        <w:t>passi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</w:t>
        <w:tab/>
        <w:t>V ending wi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</w:t>
        <w:tab/>
        <w:t>V lacking main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</w:t>
        <w:tab/>
        <w:t>catenativ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q</w:t>
        <w:tab/>
        <w:t>"wh-"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</w:t>
        <w:tab/>
        <w:t>"wh...ever"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  <w:tab/>
        <w:t>"I/me" as whole o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</w:t>
        <w:tab/>
        <w:t>"you" as whole o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</w:t>
        <w:tab/>
        <w:t>"it" as whole o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</w:t>
        <w:tab/>
        <w:t>adjectival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</w:t>
        <w:tab/>
        <w:t>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</w:t>
        <w:tab/>
        <w:t>unit of measurement a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</w:t>
        <w:tab/>
        <w:t>marked a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</w:t>
        <w:tab/>
        <w:t>marked as non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</w:t>
        <w:tab/>
        <w:t>marked as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</w:t>
        <w:tab/>
        <w:t>marked as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q</w:t>
        <w:tab/>
        <w:t>"wh-"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</w:t>
        <w:tab/>
        <w:t>"wh...ever"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x</w:t>
        <w:tab/>
        <w:t>measured absolu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measured comparative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h</w:t>
        <w:tab/>
        <w:t>"heavy" (postmodified)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</w:t>
        <w:tab/>
        <w:t>"wh-"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v</w:t>
        <w:tab/>
        <w:t>"wh...ever"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</w:t>
        <w:tab/>
        <w:t>measured absolut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measured comparativ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</w:t>
        <w:tab/>
        <w:t>adverb conducive to asynd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</w:t>
        <w:tab/>
        <w:t>quasi-nominal ad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</w:t>
        <w:tab/>
        <w:t>"of"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</w:t>
        <w:tab/>
        <w:t>"by"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</w:t>
        <w:tab/>
        <w:t>"wh-"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</w:t>
        <w:tab/>
        <w:t>"wh...ever"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</w:t>
        <w:tab/>
        <w:t>"wh-"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</w:t>
        <w:tab/>
        <w:t>"wh...ever"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marked as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</w:t>
        <w:tab/>
        <w:t>marked as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</w:t>
        <w:tab/>
        <w:t>M headed by "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q</w:t>
        <w:tab/>
        <w:t>"wh-"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</w:t>
        <w:tab/>
        <w:t>"wh...ever"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FORMTA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tags may also contain non-alphanumeric symbol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interrog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mper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>subjunc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exclamatory clause or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  <w:tab/>
        <w:t>vocativ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alphanumeric symbols represent co-ordination structur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scheme, second and subsequent conjuncts in a co-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ysed as subordinate to the first conjunct; thus a co-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, psi, and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ever the grammatical rank of the word-sequences chi, psi, etc.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hi, [psi], [and omeg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tag of the entire co-ordin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first conjunct (except for singular/plural sub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phrase categories to which these apply);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s (which will often be transformationally reduced) hav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wn whose formtags mark them as "subordinate conjuncts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relate to co-ordination (and apposition)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subordinate conjunct introduced by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ordinate conjunct not introduced by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apposi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co-ordinate structure acting as first conjunc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co-ordination (marked in certain ca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ion is recognised as occurring between words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rank tagmas.  Therefore nonterminal nodes may have formtag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tags followed by co-ordination symbols, thus (using "WT"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wordta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&amp;</w:t>
        <w:tab/>
        <w:t>co-ordina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+</w:t>
        <w:tab/>
        <w:t>conjunct within wordlevel co-ordination tha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-</w:t>
        <w:tab/>
        <w:t>conjunct within wordlevel co-ordination not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wordlevel co-ordination always takes an ampersand on its formta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or clause co-ordinations do so only in very restricted circumst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ertain sequences of orthographic words, in certain us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functioning grammatically as single words ("grammatical idio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"none the less" would normally be treated as a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, equivalent to an adverb (for which the wordtag is RR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nonterminal node dominating the sequence has a for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n equals sign suffixed to the corresponding word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ividual words composing the grammatical idiom are not word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right, but receive tags with numerical suffixe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mbership of an idiom.  (The sequence "none the less"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agged RR=, and the words "none", "the", and "less"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dtagged RR31 RR32 RR33.)  ENGLISH FOR THE COMPU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listings of closed-class grammatical id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mtags of the forms WT&amp; WT+ WT- WT= count as wordrank form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determining tree structure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tags divide into COMPLEMENT and ADJUNCT tags:  broadly,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ag can occur at most once in any clause, but a claus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juncts of the same type.  The scheme of adjunct catego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eloped from the classification of Quirk et al.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Functi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log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logical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prepositio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predicate complement o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predicate complemen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gent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urface (and not logical)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urface (and not logical)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"guest" having no grammatical role within its t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nct Functi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manner o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d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com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bene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uncti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participle of phrasal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relative clause having higher clause as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complement of cate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guidelines for the application of these function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NGLISH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aims to reflect the incidence of erro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ife written English, and therefore to reproduce those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from the original texts on which the Brown Corpus was bas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s that were introduced into the Brown Corpu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rpus-construction.  The SUSANNE Corpus was devel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rgen I" version of the Brown Corpus; whenever a form in Berg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erroneous (and is not discussed explicitly in the Brown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, the SUSANNE team checked whether the error reflect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(In some cases we went to the original publications;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e asked W. Nelson Francis and Andrew Mackie of Br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ult the copies of those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used in compiling the Brown Corpus -- their help is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d.)  When an error (or apparent error) reflects the form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ublication, it is preserved in the SUSANNE Corpus (flag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 in the status field); otherwise, the SUSANNE Corpus restores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blication and the status field ignor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rors are original, wordtagging and grammatical analysis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neous text as best it can be by analogy with correc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section 4.26 of ENGLISH FOR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users of different versions of the Brown Corpu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 of all the apparent errors examined, both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original and those which were introduced subsequ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ed in SUSANNE.  In one or two cases it is open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ome odd usage found in the original sources is in fact a m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ely an unusual use of words.  In cases of doubt the SUSANN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assume that the original wording was intended, and not to put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ield, but these cases too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ll too possible that the task of creating the S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may have introduced new errors in the word field, a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Bergen I which were not original have been allowed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versight.  Users who discover text errors not logged bel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bring them to my attention for correction in subsequ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, "BgI" represents the Bergen I version of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, "BCUM" represents the 1989 edition of the Brown Manual (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u&lt;ccaron&gt;era 1989).  The simple comment "X for Y" means tha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ccurs in the original text and appears to be a mistak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; the form X stands in the SUSANNE Corpus, with "E"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(Suggested corrections cannot be certain, and in a few 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misunderstanding of the writer's intention even assu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ll-defined.)  BCUM attempts to list cases of this sort exhaus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ch a case is not logged there, the comment "not logged in BC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The comment "BgI has X for Y", on the other hand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neous form X is not original but was introduce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he Brown Corpus; SUSANNE has restored the original form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field contains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:0370</w:t>
        <w:tab/>
        <w:t>BgI omits double closing inverted commas between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2:0560</w:t>
        <w:tab/>
        <w:t>BgI has "be to" for "to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2:0730</w:t>
        <w:tab/>
        <w:t>"county" for "County" in "Lamar county Hospital Di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3:0840</w:t>
        <w:tab/>
        <w:t>word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4:0150</w:t>
        <w:tab/>
        <w:t>"conspicious" for "conspicuo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4:1880</w:t>
        <w:tab/>
        <w:t>double closing inverted commas omitted between "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ull stop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4:1900</w:t>
        <w:tab/>
        <w:t>"ot" for "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4:1930</w:t>
        <w:tab/>
        <w:t>"ond" for "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5:0200</w:t>
        <w:tab/>
        <w:t>full stop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6:0250</w:t>
        <w:tab/>
        <w:t>"adminstration" for "admin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6:0410</w:t>
        <w:tab/>
        <w:t>"Nothing" for "No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6:0670</w:t>
        <w:tab/>
        <w:t>"rebound" appears to be malapropism for "redound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6:1680</w:t>
        <w:tab/>
        <w:t>"alloted" for "allot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8:0470</w:t>
        <w:tab/>
        <w:t>"statutes" for "stat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8:0770</w:t>
        <w:tab/>
        <w:t>"builtin" for "built-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8:0910</w:t>
        <w:tab/>
        <w:t>full stop where there should be comma or no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9:0350</w:t>
        <w:tab/>
        <w:t>BgI has full stop for comma after "firms" (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A09 held at Brown University is now too fa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that this error is not original, but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n error of tran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9:0760</w:t>
        <w:tab/>
        <w:t>"accomodations" for "accommod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9:1420</w:t>
        <w:tab/>
        <w:t>"severly" for "sever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:0190</w:t>
        <w:tab/>
        <w:t>"ritiuality" for (?) "ritua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:0580</w:t>
        <w:tab/>
        <w:t>"in" grammatically redundant before "whi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:0590</w:t>
        <w:tab/>
        <w:t>double closing inverted commas omitted between "foll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ull stop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:1330</w:t>
        <w:tab/>
        <w:t>"Diety" for "De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:1890</w:t>
        <w:tab/>
        <w:t>"conpired" for "consp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0060</w:t>
        <w:tab/>
        <w:t>"draought" for "drou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0060</w:t>
        <w:tab/>
        <w:t>BgI has "3-to-o" for "3-to-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0090</w:t>
        <w:tab/>
        <w:t>"righthandler" for "rightha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0230</w:t>
        <w:tab/>
        <w:t>It is not clear whether the form "A&lt;apos&gt;s" a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"Athletics&lt;apos&gt;" should be regarded as an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ct regularly abbreviates the team name "Athle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"A&lt;apos&gt;s", but in this line it occurs as a gen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n open question whether English orthograph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cond apostrophe following the "s"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t does, this would be the sole SUSANNE l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wo different markers in the status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0820</w:t>
        <w:tab/>
        <w:t>"rookie-of-the year" for "rookie-of-the-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0860</w:t>
        <w:tab/>
        <w:t>"6-foot 3 inch" for (?) "6-foot-3-i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1120</w:t>
        <w:tab/>
        <w:t>"Dimaggio" for (?) "DiMagg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1400</w:t>
        <w:tab/>
        <w:t>BgI has redundant comma following initial "B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rman B. Sm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1760</w:t>
        <w:tab/>
        <w:t>"Wellsley College" for (?) "Wellesley Colle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:0210</w:t>
        <w:tab/>
        <w:t>double closing inverted commas omitted between "tr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ull stop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:1160</w:t>
        <w:tab/>
        <w:t>"Owl's" for "Owls'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:1460</w:t>
        <w:tab/>
        <w:t>"out linebackers" may be error for "our linebackers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ANNE Corpus assumes "out"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:0040</w:t>
        <w:tab/>
        <w:t xml:space="preserve">noun missing after "countless" (not logged in BCU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:0140</w:t>
        <w:tab/>
        <w:t>"Bear's" for "Bears'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:0140</w:t>
        <w:tab/>
        <w:t>"gruonded" for "groun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:0350</w:t>
        <w:tab/>
        <w:t>"are" for "is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:1000</w:t>
        <w:tab/>
        <w:t>Closing double inverted commas appear to be n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one" and full stop, but this is not an error in the orig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rown text consists of six short extracts from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stories, and the extract ending on line 1000 brea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iddle of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:1120</w:t>
        <w:tab/>
        <w:t>closing double inverted commas omitted after "leag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:1060</w:t>
        <w:tab/>
        <w:t>redundant space inserted between "diamond-" and "stud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:1260</w:t>
        <w:tab/>
        <w:t>"Dresbach's" for "Dresbachs'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:1560</w:t>
        <w:tab/>
        <w:t>BgI has "up to" for "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:0970</w:t>
        <w:tab/>
        <w:t>"advance" for "adva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:1640</w:t>
        <w:tab/>
        <w:t>"is" with plural subject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:1680</w:t>
        <w:tab/>
        <w:t>"Northeners" for "Norther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:1370</w:t>
        <w:tab/>
        <w:t>"socal" for "so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:1110, G03:1630</w:t>
        <w:tab/>
        <w:t>two tokens of "preprepared"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, not mis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:0480</w:t>
        <w:tab/>
        <w:t>"grazer" assumed to be error for "graz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:0110</w:t>
        <w:tab/>
        <w:t>"aromatick" occurs as archa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:0410</w:t>
        <w:tab/>
        <w:t>BgI has "?t" for "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:0630</w:t>
        <w:tab/>
        <w:t xml:space="preserve">"Wozzek" for "Wozzeck" (title of an opera by Al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g)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:1330</w:t>
        <w:tab/>
        <w:t>closing single inverted comma missing after "Meinu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:1550</w:t>
        <w:tab/>
        <w:t>BgI has double rather than single inver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"the ang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:1170</w:t>
        <w:tab/>
        <w:t>comma missing after "l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:1290</w:t>
        <w:tab/>
        <w:t>"kaleidescope" for "kaleidosco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:0380-0450</w:t>
        <w:tab/>
        <w:t>The original has a quotation immediately followed by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are brackets, all set blocked.  The Brown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inverted commas for blocking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ation, by the policy discussed in ENGLI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, section 2.25.  In BgI the "&lt;minbrk&gt;" f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ary is shown as following the opening inverte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line 0380; SUSANNE normalizes this to "&lt;minbrk&gt;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"&lt;ldquo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:0390, G10:0410</w:t>
        <w:tab/>
        <w:t>BgI has two instances of "Negroes" f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egro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:0670</w:t>
        <w:tab/>
        <w:t>"reremained" for "rema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:0840</w:t>
        <w:tab/>
        <w:t>"differences" for "difference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:0310</w:t>
        <w:tab/>
        <w:t>"Consitutional" for "Constitutio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:0510</w:t>
        <w:tab/>
        <w:t>"discernable" for "discerni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:0870</w:t>
        <w:tab/>
        <w:t>"terrestial" for "terrestr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:1300</w:t>
        <w:tab/>
        <w:t>"determing" for "determi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2:0300</w:t>
        <w:tab/>
        <w:t>BgI has "man;" for "man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3:1160</w:t>
        <w:tab/>
        <w:t>"pyschiatrist" for "psychiatr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:0330</w:t>
        <w:tab/>
        <w:t>Original has "the Hound of &lt;bital&gt; Heaven's &lt;eit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suit"; presumably all or none of "[the] H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ven" (title of a poem by Francis Thompso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:1050</w:t>
        <w:tab/>
        <w:t>full stop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:1760</w:t>
        <w:tab/>
        <w:t>BgI has "And" for "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:0610</w:t>
        <w:tab/>
        <w:t>original has "is" after plural subject "po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2:0370</w:t>
        <w:tab/>
        <w:t>BgI has "man;" for "man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1:0190</w:t>
        <w:tab/>
        <w:t>BgI has "1o" for "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1:0190</w:t>
        <w:tab/>
        <w:t>BgI has "6oo&lt;deg&gt;" for "600&lt;de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2:0060</w:t>
        <w:tab/>
        <w:t>BgI omits full stop after "energ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2:0220</w:t>
        <w:tab/>
        <w:t>BgI has "co0ling" for "coo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2:0350</w:t>
        <w:tab/>
        <w:t>"up" for "up to" before "&lt;formul&gt;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2:0400</w:t>
        <w:tab/>
        <w:t>BgI has "it" for "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2:0860</w:t>
        <w:tab/>
        <w:t>BgI omits full stop after "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2:1030</w:t>
        <w:tab/>
        <w:t>"has" for "gas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2:1040</w:t>
        <w:tab/>
        <w:t>space omitted between "to" and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3:0570</w:t>
        <w:tab/>
        <w:t>"as" for "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4:1370</w:t>
        <w:tab/>
        <w:t>"electron" for "electr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5:1670</w:t>
        <w:tab/>
        <w:t>"a" for "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6:1760</w:t>
        <w:tab/>
        <w:t>BgI has "oserved" for "ob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8:0170</w:t>
        <w:tab/>
        <w:t>"areosol" for "aeros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8:0270</w:t>
        <w:tab/>
        <w:t>"assesment" for "assess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8:0440</w:t>
        <w:tab/>
        <w:t>"meterological" for "meteorologi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8:0560</w:t>
        <w:tab/>
        <w:t>full stop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8:0860</w:t>
        <w:tab/>
        <w:t>"on-sure" for "on-sh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8:1620</w:t>
        <w:tab/>
        <w:t>"prowazwki" for "prowazekii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9:0600</w:t>
        <w:tab/>
        <w:t>"used" for "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9:0740</w:t>
        <w:tab/>
        <w:t>BgI has "EEAE" for "DEA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9:0850</w:t>
        <w:tab/>
        <w:t>BgI has "the" for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0:1170</w:t>
        <w:tab/>
        <w:t>BgI has full stop for comma after "honeyb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2:1830</w:t>
        <w:tab/>
        <w:t>BgI has "maybe" for "may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7:1210</w:t>
        <w:tab/>
        <w:t>"parsympathetic" for "parasympathet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1:0250</w:t>
        <w:tab/>
        <w:t>"meets" for "me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1:0880</w:t>
        <w:tab/>
        <w:t>Original lacks a comma after "&lt;formul&gt;" wher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to call for it; BCUM logs this as a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but SUSANNE assumes that the comma wa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 to avoid confusion with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2:0700</w:t>
        <w:tab/>
        <w:t>"of" for "or" (not logged in B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3:0770</w:t>
        <w:tab/>
        <w:t>"humilation" for "humili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3:0930-40</w:t>
        <w:tab/>
        <w:t>BgI has "united states" for "United St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3:1720</w:t>
        <w:tab/>
        <w:t>BgI has "it" for "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4:1900</w:t>
        <w:tab/>
        <w:t>BgI has "our" for "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2:0560</w:t>
        <w:tab/>
        <w:t>BgI has "two" for "Tw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2:1610</w:t>
        <w:tab/>
        <w:t>BgI omits "he" after "w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3:0100</w:t>
        <w:tab/>
        <w:t>BgI has "My" for "m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3:0550</w:t>
        <w:tab/>
        <w:t>BgI omits opening double inverted commas before "Ju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3:1450</w:t>
        <w:tab/>
        <w:t>BgI has "mike" for "Mi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4:0140</w:t>
        <w:tab/>
        <w:t>BgI omits opening double inverted commas before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4:0550</w:t>
        <w:tab/>
        <w:t>BgI omits full stop after "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6:0100</w:t>
        <w:tab/>
        <w:t>"of" for "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7:1430</w:t>
        <w:tab/>
        <w:t>The apostrophe after "dollars" is arguably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a following word such as "worth", b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is as shown; no "E" in status fiel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mmatical position is deb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9:0330</w:t>
        <w:tab/>
        <w:t>"ommission" for "omi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9:1080</w:t>
        <w:tab/>
        <w:t>BgI omits opening double inverted commas before "I'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0:0080</w:t>
        <w:tab/>
        <w:t>"coosie's" for "cooky's" or "cookie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0:1280</w:t>
        <w:tab/>
        <w:t>BgI has redundant space after the "h" of "Marsh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2:1220</w:t>
        <w:tab/>
        <w:t>"shout" for "sh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3:1500</w:t>
        <w:tab/>
        <w:t>"onct" in original is assumed not to be an error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a dialect pronunciation of "o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4:1010</w:t>
        <w:tab/>
        <w:t>BgI omits opening double inverted commas before "It'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4:1110</w:t>
        <w:tab/>
        <w:t>original has redundant opening double inverte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"P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4:1160</w:t>
        <w:tab/>
        <w:t>"down off" for "off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4:1600</w:t>
        <w:tab/>
        <w:t>original lacks "was" before "pump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5:0090</w:t>
        <w:tab/>
        <w:t>"opportunities" for "opportun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is based on 64 of the 500 texts of the Brown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 SUSANNE texts are the following (publication detail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ancis &amp; Ku&lt;ccaron&gt;era (1989), dates shown in ISO yyyy.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NT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11.04 issue, p. 1,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8.17 issue, p. 6,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3.06 issue, p. 1, 3 items; p. 18, 1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2.17 issue, section 1, p. 5, 5 items; p. 12,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DAILY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2.10 issue, part 1, p. 4, 1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DAILY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7.25 issue, p. 1,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2.10 issue, p. 1, 2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SCIENC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5.11 issue, p. 1, 3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NC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7.23 issue, p. 19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7.16 issue, sec. 1, p. 9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7.19 issue, p. 5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7.20 issue, p. 5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7.22 issue, p. 17, 1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K EVE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3.22 issue, p. 25, 6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6.19 issue, p. 1, 7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PICAYUNE [New Orle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1.01 issue, sec. 2, p. 3, 4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ADELPHIA I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5.10 issue, p. 49, 4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DAILY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2.10 issue, sec. F, p. 9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10.25 issue, sec. I, p. 16, 1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IAN [Port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10.24 issue, p. 8, 5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11.29 issue, p. 12,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10.24 issue, p. 8, 1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[Balti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3.18 issue, pp. 15 and 18, 6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10.10 issue, sec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1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2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3, 3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NEWS [Denver, Colorad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5.02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50,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51,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10.10 issue, sec. 2, p. 1, 1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1.24 issue, p. 23, 5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[Balti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1.08 issue, p. 36, 8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12.10 issue, sec. C, p. 1, 4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DAILY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2.10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. 1 and 2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9,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2,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9, 1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P. Lawton, "Northern Liberals and Southern Bourbon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IA REVIEW, 15 (1961), 254-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S. Miller, "Toward a Concept of National Responsibilit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LE REVIEW, LI:2 (December 1961), 186-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yden, "The Chances of Accidental War", THE SATURDAY EVENING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.06.03, 18-19 and 60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Burdick, "The Invisible Aborigine", HARPER'S MAGAZINE, 223: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ptember 1961), 70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ence O'Donnell, "Evenings at the Bridge", HORIZON, III: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y 1961), 26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-GERMAN REVIEW, October-November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26-28:  Ruth Berges, "William Steinberg, Pittsburgh'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28-29:  Henry W. Koller, "German Youth Looks at the Fu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. Morris, "Seven Who Set Our Destiny", THE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AZINE, 1961.02.19, 9 and 69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Murphy, "New Southern Fiction: Urban or Agrarian?", THE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TERLY, 13:2 (Spring 1961), 18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ma Jeanne Cohen, "Avant-Garde Choreography", CRITICISM A QUART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TURE AND THE ARTS, vol. III, no. 1 (Winter 1961), 2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Streit, "How the Civil War Kept You Sovereign" [chapter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OM'S FRONTIER--ATLANTIC UNION NOW], FREEDOM AND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2 (February 1961), 16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Oppenheimer, "Science and Fear--A Discussion of Some Fru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tific Understanding", THE CENTENNIAL REVIEW, 5: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ll 1961), 404-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F. Driver, "Beckett by the Madeleine", COLUMBIA UNIVERSITY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3 (Summer 1961), 21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Glicksberg, "Sex in Contemporary Literature",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TERLY, 9:3 (Winter 1961), 278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Stewart, "A Little History, a Little Honesty: A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int", THE GEORGIA REVIEW, 15:1 (Spring 1961), 1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harton Stork, "Verner von Heidenstam", AMERICAN-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, 49:1 (March 1961), 39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Reiner, "Coping with Runaway Technology", THE ETHICAL OUT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VII:3 (May-June 1961), 9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H. Mayer, "Radio Emission of the Moon and Planets", in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Kuiper &amp; Barbara M. Middlehurst (eds.),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S.  Vol. 3 of THE SOLAR SYSTEM. 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 Press, 1961, pp. 442-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. Binder et al. (eds.), PROCEEDINGS OF THE 1961 HEA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LUID MECHANICS INSTITUTE, Stan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, pp. 193-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H. Hull, "The Normal Forces and Their Thermodynamic Signific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S OF THE SOCIETY OF RHEOLOGY, V (1961), 120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Ibers et al., "Proton magnetic resonance study of poly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rO&lt;sub&gt;2", THE PHYSICAL REVIEW, 121:6 (1961.03.15), 1620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C. Harris &amp; John R. Van Wazer, "Detergent building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.R. Van Wazer (ed.), PHOSPHORUS AND ITS COMP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cience Publishers, Inc., 1961, pp. 1732-1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J. Johnston &amp; John E. Willard, "The exchange re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lorine and Carbon Tetrachloride", JOURNAL OF PHYSICAL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(February 1961), 317-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F. Vedder, "Micrometeorites", in Francis S. Johnson (ed.)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HANDBOOK, Stanford University Press, 1961, pp. 9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oy Fothergill, "Biological Warfare", in Peter Gray (ed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YCLOPEDIA OF THE BIOLOGICAL SCIENCES, Reinhol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, 1961, pp. 145-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Yokoyama et al., "Chemical and serological characteristics of bloo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bodies in the ABO and Rh systems", THE JOURNAL OF IMMU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(1961), 56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J.D. Meeuse, THE STORY OF POLLINATION, The Ronald Pres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, pp. 104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. McLaughlin et al., "A study of the subgross pulmonary 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arious mammals", THE AMERICAN JOURNAL OF ANA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 (1961), 154-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ellhorn, "Prolegomena to a theory of the emotions", PERSP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LOGY AND MEDICINE, 4 (1961), 426-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R. Wylie, Jr., "Line involutions in S&lt;sub&gt;3 whose singular l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in a twisted curve", PROCEEDINGS OF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IETY, 12 (1961), 335-3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F. Millikan &amp; Donald L.M. Blackmer (eds.), THE EMERGING 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GROWTH AND UNITED STATES POLICY, Little,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, 1961, pp. 136-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 O. Hertzler, AMERICAN SOCIAL INSTITUTIONS; A SOCIOLOG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n and Bacon, Inc., 1961, pp. 478-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J. Parad, "Preventive casework: problems and impl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CIAL WELFARE FORUM, 1961, Columbia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ational Conference on Social Welfare, 1961, pp. 186-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D. Overholser, THE KILLER MARSHAL, Dell Publishing Co.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pyright 1961], pp. 53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Irving, THE VALLEY, McGraw-Hill Book Company, Inc.,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262-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Farrell, TRAIL OF THE TATTERED STAR, Doubleday &amp; Company,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8-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D. Horan, THE SHADOW CATCHER, Crown Publishers, Inc.,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248-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erber, BITTER VALLEY, Dell Publishing Company, 1961, pp. 9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nderson, HERE COMES PETE NOW, Random House, 1961, pp. 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hunter Ballard, THE NIGHT RIDERS, Pocket Books, Inc., 1961, pp.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Savage, JUST FOR TONIGHT, Dodd, Mead &amp; Company, 1961, pp. 114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Thompson, THE TRANSGRESSORS, The New American Library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ture, Inc., 1961, pp. 9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adwick, NO LAND IS FREE, Avon Book Division, Hears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, pp. 21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Caesar, RIFLE FOR RENT, Monarch Books, Inc., 1963 [copyright 196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46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Booth, OUTLAW TOWN, Ballantine Books, Inc., 1961, pp. 103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ha Ferguson McKeown, MOUNTAINS AHEAD, G.P. Putnam's 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, pp. 390-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ield, RATTLESNAKE RIDGE, Jefferson House, Inc., 1961, pp. 164-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J. Plantz, SWEENEY SQUADRON, Dell Publishing Co.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, pp. 133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ains, "With Women...Education Pays Off", MONSIEUR, 4:2 (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), 17 and 77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The support of the Economic and Social Research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tefully acknowledged.  Project SUSANNE, "Constru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Corpus of English", was funded by ESRC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R00023 1142, over the period 1988 to 1992.  "SUSANNE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face and underlying structural analyses of naturalistic Engli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express my warmest thanks to the team who worked 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NE, namely Robin Haigh, H&lt;eacute&gt;l&lt;egrave&gt;ne Knight, Tim Wi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ncy Gla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  <w:tab/>
        <w:t>I thank Alvar Elleg&lt;aring&gt;rd for permission to circulate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erived from the work of 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  <w:tab/>
        <w:t xml:space="preserve">Ministry of Defence research contract no. D/ER/1/9/4/2062/151(RS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peech-Oriented Stochastic Par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lleg&lt;aring&gt;rd  (1978)  The Syntactic Structure of English Tex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enburg Studies in English,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N. Francis &amp; H. Ku&lt;ccaron&gt;era  (1989)  Manual of Information to Accomp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orpus of Present-Day Edited American English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gital Computers (corrected and revise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Linguistics, Brown University, Providence, Rhod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G. Garside, G.N. Leech, &amp; G.R. Sampson, eds.  (1987) 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of English.  Lo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Hofland &amp; S. Johansson  (1982)  Word Frequencies in British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  Lo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P. Marcus, Beatrice Santorini, and Mary Ann Marcinkiewicz  (199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ilding a large annotated corpus of English:  the Penn Treeb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AL LINGUISTICS 19.313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Quirk, S. Greenbaum, G. Leech, &amp; J. Svartvik  (1985) 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 of the English Language.  Lo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R. Sampson  (1992)  "Probabilistic parsing".  In J. Svartvik,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 in Corpus Linguistics:  Proceedings of Nobel Symposium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on de Gru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R. Sampson  (1993)  "The need for grammatical stocktaking".   LITE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GUISTIC COMPUTING 8.267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SAN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